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060"/>
        <w:gridCol w:w="1838"/>
        <w:gridCol w:w="206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oDomiciliar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AccessoDomicilia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oDomiciliar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AccessoDomicili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GrecoG</cp:lastModifiedBy>
  <dcterms:modified xsi:type="dcterms:W3CDTF">2012-08-31T13:36:00Z</dcterms:modified>
  <cp:revision>20</cp:revision>
  <dc:subject/>
  <dc:title/>
</cp:coreProperties>
</file>